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РАСНОЯРСКИЙ  КРАЙ                            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РМАКОВСКИЙ  РАЙОН</w:t>
        <w:br/>
        <w:t>НОВОПОЛТАВ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2 декабря 2024г                                                                        </w:t>
        <w:tab/>
        <w:t xml:space="preserve">           №  63-132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Новополтавского Совета депутатов № 50-106р от 25.12.23г. «О бюджете Новополтавского сельсовета на 2024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период 2025-2026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 соответствии со ст.51 Устава Новополтавского сельсовета Ермаковского района Красноярского края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rPr/>
      </w:pPr>
      <w:r>
        <w:rPr>
          <w:rFonts w:cs="Arial" w:ascii="Arial" w:hAnsi="Arial"/>
        </w:rPr>
        <w:t>Внести в решение Новополтавского сельского Совета депутатов от 25.12.2023г. № 50-106р «О бюджете Новополтавского сельсовета на 2024 год и плановый период 2025-2026 годов», в редакции от 16.02.2024г №53-113р, от 21.08.2024г №60-123р изменения и дополнения следующего содержания:</w:t>
      </w:r>
    </w:p>
    <w:p>
      <w:pPr>
        <w:pStyle w:val="Normal"/>
        <w:rPr/>
      </w:pPr>
      <w:r>
        <w:rPr>
          <w:rFonts w:cs="Arial" w:ascii="Arial" w:hAnsi="Arial"/>
        </w:rPr>
        <w:t>1. В пункте   1. Основные характеристики бюджета на 2024 год и плановый период 2025-2026 годо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подпункте 1.1 цифры «6455,7 »  заменить цифрами «7908,3»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 цифры «6455,7» заменить цифрами  «8087,2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4 цифры «0» заменить цифрами «178,9»</w:t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2. Внести изменения в приложение №1 «Источники внутреннего финансирования дефицита бюджета на 2024 г» изложив его в редакции согласно приложению № 1 к настоящему решению</w:t>
      </w:r>
    </w:p>
    <w:p>
      <w:pPr>
        <w:pStyle w:val="Normal"/>
        <w:rPr/>
      </w:pPr>
      <w:r>
        <w:rPr>
          <w:rFonts w:cs="Arial" w:ascii="Arial" w:hAnsi="Arial"/>
        </w:rPr>
        <w:t>3. Внести изменения в приложение № 3 «доходы бюджета на 2024год» изложив его в редакции согласно приложению № 2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>4. Внести  изменения в приложение № 5 «Распределение расходов бюджета по разделам и подразделам классификации расходов бюджетов Российской Федерации  на 2024 год» изложив его в редакции согласно приложению  № 3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>5.  Внести изменения в приложение № 7  «Ведомственная структура расходов бюджета на 2024 год» изложив его в редакции согласно приложению №4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>6. Внести изменения в приложение № 9 «Распределение бюджетных ассигнований по целевым статьям (муниципальным программам Новополтавского сельсовета и внепрограммным направлениям деятельности), группам и подгруппам видов расходов, разделам, подразделам классификации расходов  бюджета на 2024год» изложив его в редакции согласно приложению № 5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Контроль исполнения настоящего решения  оставляю за собой.</w:t>
      </w:r>
    </w:p>
    <w:p>
      <w:pPr>
        <w:pStyle w:val="Normal"/>
        <w:rPr/>
      </w:pPr>
      <w:r>
        <w:rPr>
          <w:rFonts w:cs="Arial" w:ascii="Arial" w:hAnsi="Arial"/>
        </w:rPr>
        <w:t>8. Настоящее решение подлежит обнародованию и вступает в силу не ранее дня, следующего за днем его официального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сельсовета:                                                                       А.В.Арсентье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26:00Z</dcterms:created>
  <dc:creator>Админимстрация Новополтавского сеьсовета</dc:creator>
  <dc:description/>
  <cp:keywords/>
  <dc:language>en-US</dc:language>
  <cp:lastModifiedBy>User</cp:lastModifiedBy>
  <cp:lastPrinted>2018-06-01T09:18:00Z</cp:lastPrinted>
  <dcterms:modified xsi:type="dcterms:W3CDTF">2024-12-02T07:43:00Z</dcterms:modified>
  <cp:revision>167</cp:revision>
  <dc:subject/>
  <dc:title/>
</cp:coreProperties>
</file>