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ЛТАВСКИЙ СЕЛЬСКИЙ СОВЕТ  ДЕПУТАТОВ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. Новополтавка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бюджете Новополта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овета на 2025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плановый период 2026-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полтавский 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ные характеристики бюджета на 2025 год и плановый период 2026-202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sz w:val="28"/>
          <w:szCs w:val="28"/>
        </w:rPr>
        <w:t>Утвердить основные характеристики бюджета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1. прогнозируемый общий объем доходов бюджета в сумме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091,7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2. общий объем расходов бюджета в сумме 709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3. дефицит местного бюджета в сумме 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местного бюджета в сумме 0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sz w:val="28"/>
          <w:szCs w:val="28"/>
        </w:rPr>
        <w:t>1.5. Утвердить основные характеристики бюджета на 2026 год и на 2027 год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прогнозируемый общий объем доходов бюджета </w:t>
        <w:br/>
        <w:t>на 2026 год в сумме 5540,7 тыс. рублей и на 2027 год в сумме 5285,9 тыс. рублей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>2) общий объем расходов бюджета на 2026 год в сумме 5540,7 тыс. рублей, в том числе условно утвержденные расходы в сумме 135,6 тыс.рублей   и на 2027 год в сумме 5285,9 тыс. рублей, в том числе условно утвержденные расходы  в сумме 264,1 тыс.рублей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0"/>
        <w:jc w:val="both"/>
        <w:outlineLvl w:val="2"/>
        <w:rPr/>
      </w:pPr>
      <w:r>
        <w:rPr>
          <w:color w:val="000000"/>
          <w:sz w:val="28"/>
          <w:szCs w:val="28"/>
        </w:rPr>
        <w:t>3) дефицит местного бюджета на 2026 год в сумме 0,0 тыс. рублей и на 2027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26 год в сумме 0,0 тыс. рублей и на 2027 год в сумме 0,0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ходы бюджета Новополтавского сельсовета на 2025 год и плановый период 2026-202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. Утвердить доходы бюджета на 2025 год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доходы бюджета на  плановый период 2026-2027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3. Распределение на 2025 год и плановый период </w:t>
        <w:br/>
        <w:t>2026-2027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6-2027 годов согласно приложению 6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едомственную структуру расходов бюджета на 2025 год согласно приложению 7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ведомственную структуру расходов бюджета </w:t>
        <w:br/>
        <w:t xml:space="preserve">на плановый период 2026-2027 годов согласно приложению 8 </w:t>
        <w:br/>
        <w:t>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 , подразделам классификации расходов бюджета на 2025 год согласно приложения 9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6-2027 годов согласно приложения 10 к настоящему решению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4. Публичные нормативные обязательства Новополта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овополтавского сельсовета на 2025 год сумме 0 тыс. рублей, на 2026 год в сумме 0 тыс. рублей и на 2027 год в сумме 0 тыс. 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5. Изменение показателей сводной бюджетной росписи бюджета в 202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главный распорядитель (главный распорядитель бюджетных средств) вправе в ходе исполнения настоящего Решения вносить изменения в сводную бюджетную роспись бюджета на 2025 год и плановый период 2026-202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 случаях образования, переименования, реорганизации, ликвидации органов местного самоуправления и иных муниципальных органов 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 случае перераспределения бюджетных ассигнований в пределах общего объема расходов, предусмотренных  бюджетному или автономному учреждению в виде субсидий, включая субсидии                   на возмещение нормативных затрат, связанных с оказанием ими                  в соответствии с муниципальным заданием муниципальных услуг (выполнением работ), субсидии на цели, не связанные </w:t>
        <w:br/>
        <w:t>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изменения размеров субсидий, предусмотренных  бюджетным или автономным учреждениям на возмещение нормативных затрат, связанных с оказанием ими в соответствии 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бюджетным или автономным учреждениям в виде субсидий на цели, не связанные с финансовым обеспечением выполнения муниципального задания на оказание муниципальных услуг (выполнение работ)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уменьшения суммы средств межбюджетных трансфертов  передаваемых из районного бюджета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6. Индексация размеров денежного вознаграждения лиц, замещающих муниципальные должности, и должностных окладов 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 служб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ндексированные в 2020,2022,2023 годах увеличиваются(индексируются) в 2025 году и плановом периоде 2026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7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щая предельная штатная численность муниципальных служащих и выборных должностных лиц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 и выборных должностных лиц, принятая к финансовому обеспечению в 2025 году и плановом периоде 2026-2027 годов, составляет 4 штатных единиц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администрации Новополтавского сельсовета не вправе принимать в 2025 году и плановом периоде 2026-2027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администрации Новополтавского сельсов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ндексация заработной платы работников Новополтавского сельсовета, не относящихся к муниципальным должностям, должностям муниципальной службы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Новополтавского сельсовета, не относящихся к муниципальным должностям, должностям муниципальной службы увеличивается (индексируетс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5 году и плановом периоде 2026–2027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9. Особенности использования средств, получаемых казенными учреждениями в 2025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в муниципальной собственности и переданного в оперативное управление казенным учреждениям, от платных услуг, оказываемых 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и отраженных на лицевых счета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орожный фонд администрации Новополта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администрации Новополтавского сельсовета на 2025 год в сумме  837,1 тыс. рублей, на 2026 год в сумме 736,2 тыс. рублей, на 2027 год в сумме 747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1. Особенности исполнения  бюджета в 2025 году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, что не использованные по состоянию на 1 января 2025 года остатки межбюджетных трансфертов, предоставленных бюджету муниципального образования 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и первых 5 рабочих дней 2025 года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местного бюджета на 1 января 202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5 году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местного бюджета за счет утвержденных им бюджетных ассигнований на 2025 год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ежбюджетные трансферты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дить в составе расходов бюджета Новополтавского сельсовета </w:t>
      </w:r>
      <w:r>
        <w:rPr>
          <w:color w:val="000000"/>
          <w:sz w:val="28"/>
          <w:szCs w:val="28"/>
        </w:rPr>
        <w:t xml:space="preserve">межбюджетные трансферты бюджету муниципального района из бюджета поселения в соответствии с заключенными соглашен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по решению вопросов в области культуры на 2025 год в сумме тыс.1133,1 руб., на 2026 год в сумме 878,1 тыс. рублей, на 2027 год в сумме 849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уществление внешнего муниципального финансового контроля на 2025 год в сумме 5,4 тыс.рублей. 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езервный фонд администрации Новополтавского сельсовет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расходной части бюджета предусматривается резервный фонд администрации Новополтавского сельсовета (далее по тексту статьи – резервный фонд)  на 2025 год в размере 5,0 тыс. руб., на 2026 год 5,0 тыс. руб., на 2027 год 5,0 тыс. рублей</w:t>
      </w:r>
    </w:p>
    <w:p>
      <w:pPr>
        <w:pStyle w:val="Style16"/>
        <w:ind w:left="180" w:firstLine="528"/>
        <w:jc w:val="both"/>
        <w:rPr/>
      </w:pPr>
      <w:r>
        <w:rPr>
          <w:color w:val="000000"/>
          <w:sz w:val="28"/>
          <w:szCs w:val="28"/>
        </w:rPr>
        <w:t>2. Администрация сельсовета ежеквартально информирует сельский  Совет депутатов о расходовании средств резервного фонда.</w:t>
      </w:r>
    </w:p>
    <w:p>
      <w:pPr>
        <w:pStyle w:val="Style16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3. Расходование средств резервного фонда осуществляется в порядке, установленном  администрацией сельсов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4. Муниципальные внутренние заимствования Новополта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Новополтавского сельсовета на 2025 год и на плановый период 2026-2027 годов согласно приложению 11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15. Муниципальный внутренний долг Новополтавского сельсовет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Новополтавского сельсовета по долговым обязательствам Новополтав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6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7 года в сумме 0,00 тыс. рублей, в том числе по муниципальным гарантиям 0,0 тыс. рублей;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8 года в сумме 0,00 тыс. рублей, в том числе по муниципальным гарантиям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2.Утвердить программу государственных гарантий Новополтавского сельсовета в валюте Российской Федерации на 2025 год и плановый период 2026 - 2027 годов согласно приложению 12 к настоящему Решению</w:t>
      </w:r>
    </w:p>
    <w:p>
      <w:pPr>
        <w:pStyle w:val="Style16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6. Капитальные вложения в объекты муниципальной собственности</w:t>
      </w:r>
    </w:p>
    <w:p>
      <w:pPr>
        <w:pStyle w:val="Style16"/>
        <w:ind w:firstLine="720"/>
        <w:jc w:val="both"/>
        <w:rPr/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7. Вступление в силу настоящего Решения, заключительные и переходные полож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стоящее решение подлежит обнародованию и вступает в силу 1 января 2025 года, но не ранее дня, следующего за днем его официального обнародования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Новополтавского сельсовета ежеквартально представляет для обнародования сведения о ходе исполнения бюджета в 2025 году и плановом периоде 2026-2027 годов по основным параметрам, а также о численности муниципальных служащих, работников муниципальных учреждений с указанием фактических затрат на их денежное содержание по форме, установленной  Главой района.</w:t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Глава сельсовета                                                          А.В.Арсентье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7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User</cp:lastModifiedBy>
  <cp:lastPrinted>2012-10-13T17:53:00Z</cp:lastPrinted>
  <dcterms:modified xsi:type="dcterms:W3CDTF">2024-11-21T08:00:00Z</dcterms:modified>
  <cp:revision>281</cp:revision>
  <dc:subject/>
  <dc:title> </dc:title>
</cp:coreProperties>
</file>