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к муниципальной                   программе Новополтавск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безопасности и комфортных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ловий жизнедеятельности  населения</w:t>
      </w:r>
    </w:p>
    <w:p>
      <w:pPr>
        <w:pStyle w:val="ConsPlusTitle"/>
        <w:widowControl/>
        <w:tabs>
          <w:tab w:val="clear" w:pos="708"/>
          <w:tab w:val="left" w:pos="39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полтавского сельсовета»</w:t>
      </w:r>
    </w:p>
    <w:p>
      <w:pPr>
        <w:pStyle w:val="ConsPlusTitle"/>
        <w:widowControl/>
        <w:tabs>
          <w:tab w:val="clear" w:pos="708"/>
          <w:tab w:val="left" w:pos="39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Новополтавского сельсовета»  муниципальной программы Новополтав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Новополта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Новополтавского сельсов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лтав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сель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безопасности и комфортных условий жизнедеятельности  населения Новополтав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Новополтав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ное решение проблем благоустройства по улучшению эстетического вида территории Новополтав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Целевые индикаторы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- удельный вес п</w:t>
            </w:r>
            <w:r>
              <w:rPr>
                <w:color w:val="000000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2014 - 2026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 xml:space="preserve">общий объем финансирования за счет средств местного бюджета 4186,1 тыс. рублей, из них по годам:                                              </w:t>
              <w:br/>
              <w:t xml:space="preserve">2014 год –  188,2   тыс. руб.                    </w:t>
              <w:br/>
              <w:t xml:space="preserve">2015 год –  263,7,00 тыс. руб.                    </w:t>
              <w:br/>
              <w:t>2016 год –  276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2017 год –  547,8 тыс.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</w:rPr>
              <w:t>2018 год – 322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</w:rPr>
              <w:t>2019 год -  286,1 тыс.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2020 год – 853,9 тыс.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2021 год -  270,3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</w:rPr>
              <w:t>2022 год -  308,4 тыс.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2023 год-    427,9 тыс.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2024 год-   337,1 тыс.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</w:rPr>
              <w:t>2025 год -  52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2026 год – 52,0 тыс.руб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Бухгалтер</cp:lastModifiedBy>
  <cp:lastPrinted>2013-11-12T08:37:00Z</cp:lastPrinted>
  <dcterms:modified xsi:type="dcterms:W3CDTF">2024-08-20T02:57:00Z</dcterms:modified>
  <cp:revision>211</cp:revision>
  <dc:subject/>
  <dc:title/>
</cp:coreProperties>
</file>