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>Приложение  к постановлению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администрации Новополтавского сельсовета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риложение  к постановлению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администрации Новополта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 w:val="24"/>
          <w:szCs w:val="24"/>
        </w:rPr>
        <w:t>34 от 31.10.2013г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«Обеспечение безопасности и комфортных условий жизнедеятельности  населения Новополтав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77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2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 «Обеспечение безопасности и комфортных условий жизнедеятельности  населения Новополтавского сельсовета» (далее – Программа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Новополтавского сельсовета от 05.08.2013 № 22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Порядка принятия решений о разработке долгосрочных целевых программ , их формирования и реализации, Порядка проведения и критерии  оценки эффективности реализации долгосрочных целевых программ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Новополтавском сельсовете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полтавского сельсовет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Благоустройство территории Новополтав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беспечение безопасности жизнедеятель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Содержание автомобильных дорог местного знач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 Содержание мест захоронения и благоустройство прилегающей территории кладбищ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Участие в профилактике терроризма и экстремизма на территории Новополтавского сельсовета Ермаковского района Красноярского края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ешение проблем благоустройства по улучшению эстетического вида территории Новополтавского сельсовета, повышению комфортности жизни граждан, обеспечение безопасной жизнедеятельности населения, создание комфортной среды проживания, содействие повышения уровня транспортно-эксплуатационного состояния автомобильных дорог местного значения, создание условий для захоронения граж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личной безопасности жителей муниципального образования путем реализации полномочий органа местного самоуправления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/>
            </w:pPr>
            <w:r>
              <w:rPr>
                <w:sz w:val="24"/>
                <w:szCs w:val="24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Новополтавского сельсовета от опасностей, возникающих при ЧС природного характера.</w:t>
            </w:r>
          </w:p>
          <w:p>
            <w:pPr>
              <w:pStyle w:val="3"/>
              <w:ind w:hanging="0"/>
              <w:rPr/>
            </w:pPr>
            <w:r>
              <w:rPr>
                <w:sz w:val="24"/>
                <w:szCs w:val="24"/>
              </w:rPr>
              <w:t>3. Ремонт и содержание автомобильных дорог местного значения, инвентаризация и паспортизация объектов дорожного хозяйства</w:t>
            </w:r>
          </w:p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лагоустройство территории кладбища, восстановление ограждения кладбища, ремонт площадки для сбора мусор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5. Воспитание культуры толерантности и межнационального согласия;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остижение необходимого уровня правовой культуры граждан как основы толерантного сознания и поведения;</w:t>
            </w:r>
          </w:p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роки реализации Программы: 2014 – 2026 годы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4"/>
                <w:szCs w:val="24"/>
              </w:rPr>
              <w:t>ривлеченных жителей к участию в решении проблем благоустройства</w:t>
            </w:r>
            <w:r>
              <w:rPr>
                <w:sz w:val="24"/>
                <w:szCs w:val="24"/>
              </w:rPr>
              <w:t xml:space="preserve"> 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3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доля общей площади благоустроенной территории в пределах Новополтавского сельсовета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/>
            </w:pPr>
            <w:r>
              <w:rPr/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граждан, обладающих знаниями о правилах поведения при возникновении Ч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ование населения по вопросам противодействия терроризму и экстремизму (увеличение количества и улучшение качества публикаций на данную тему, проведение пропагандистских мероприятий с целью формирования в обществе активной гражданской позиции, использование различных форм информационно-воспитательной работы, направленной на разъяснение действующего антитеррористического законодательства, освещение основных результатов антитеррористической деятельности)</w:t>
            </w:r>
          </w:p>
        </w:tc>
      </w:tr>
      <w:tr>
        <w:trPr>
          <w:trHeight w:val="177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рограммы –16171,4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2014 год –   593,6 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 953,1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 691,1 тыс.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2017 год –   984,7 тыс.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2018 год –  2281,6 тыс. руб.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-    812,7 тыс.руб.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-    1398,0 тыс.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2021 год-   1881,5 тыс.руб.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-   1101,7 тыс.руб.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-   1494,2 тыс.руб.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-   2435,2 тыс.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2025 год-   842,7 тыс.руб.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-  701,3 тыс.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Бухгалтер</cp:lastModifiedBy>
  <cp:lastPrinted>2013-11-12T08:35:00Z</cp:lastPrinted>
  <dcterms:modified xsi:type="dcterms:W3CDTF">2024-08-20T02:57:00Z</dcterms:modified>
  <cp:revision>281</cp:revision>
  <dc:subject/>
  <dc:title/>
</cp:coreProperties>
</file>