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ОВОПОЛТА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1 августа   2024 года</w:t>
        <w:tab/>
        <w:t xml:space="preserve">                 с. Новополтавка</w:t>
        <w:tab/>
        <w:t xml:space="preserve">                    № 15</w:t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Новополтавского сельсовета от 31.10.2013 года № 34-п «Об утверждении муниципальной программы «Обеспечение безопасности и комфортных условий жизнедеятельности населения Новополтавского сельсовета»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основании статьи 29 Устава Новополтавского сельсовета,  постановление администрации Новополтавского сельсовета от 05.08.2013 № 22 «</w:t>
      </w:r>
      <w:r>
        <w:rPr>
          <w:bCs/>
          <w:sz w:val="24"/>
          <w:szCs w:val="24"/>
        </w:rPr>
        <w:t>Об утверждении Порядка принятия решений о разработке муниципальных программ сельсовета, их формировании и реализации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я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аспорт муниципальной программы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1 настоящего постановления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Внести изменения в приложение (паспорт ПП1) к муниципальной программе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2 настоящего постановления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Внести изменения в приложение (паспорт ПП2) к муниципальной программе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3 настоящего постановления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Внести изменения в приложение № 2 к муниципальной программе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4 настоящего постановления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Внести изменения в приложение № 3 к муниципальной программы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5 настоящего постановления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Внести изменения в приложение № 1 к подпрограмме «Обеспечение безопасности жизнедеятельности населения», реализуемой в рамках муниципальной программы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6 настоящего постановления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Внести изменения в приложение № 1 к подпрограмме «Благоустройство территории Новополтавского сельсовета», реализуемой в рамках муниципальной программы Новополтавского сельсовета «Обеспечение безопасности и комфортных условий жизнедеятельности  населения Новополтавского сельсовета», согласно приложения 7 настоящего постановл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Постановление вступает в силу со дня обнарод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                                                                     А.В.Арсентьев </w:t>
      </w:r>
    </w:p>
    <w:sectPr>
      <w:type w:val="nextPage"/>
      <w:pgSz w:w="11906" w:h="16838"/>
      <w:pgMar w:left="1134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ourier New"/>
      <w:sz w:val="27"/>
      <w:szCs w:val="27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  <w:jc w:val="both"/>
    </w:pPr>
    <w:rPr>
      <w:rFonts w:eastAsia="Courier New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648"/>
      <w:jc w:val="center"/>
    </w:pPr>
    <w:rPr>
      <w:b/>
      <w:bCs/>
      <w:sz w:val="28"/>
      <w:szCs w:val="28"/>
      <w:lang w:val="en-US" w:eastAsia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2:00Z</dcterms:created>
  <dc:creator>Бухгалтер</dc:creator>
  <dc:description/>
  <cp:keywords/>
  <dc:language>en-US</dc:language>
  <cp:lastModifiedBy>User</cp:lastModifiedBy>
  <cp:lastPrinted>2016-03-21T09:42:00Z</cp:lastPrinted>
  <dcterms:modified xsi:type="dcterms:W3CDTF">2024-08-22T07:12:00Z</dcterms:modified>
  <cp:revision>167</cp:revision>
  <dc:subject/>
  <dc:title/>
</cp:coreProperties>
</file>