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программе  </w:t>
      </w:r>
    </w:p>
    <w:p>
      <w:pPr>
        <w:pStyle w:val="ConsPlusTitle"/>
        <w:widowControl/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овополтавского сель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безопасности и комфортных 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ловий жизнедеятельности  населения</w:t>
      </w:r>
    </w:p>
    <w:p>
      <w:pPr>
        <w:pStyle w:val="ConsPlusTitle"/>
        <w:widowControl/>
        <w:tabs>
          <w:tab w:val="clear" w:pos="708"/>
          <w:tab w:val="left" w:pos="39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полтав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 муниципальной программы Новополтав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Новополтав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безопасности жизнедеятельности населения»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лтав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сельсо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безопасности и комфортных условий жизнедеятельности  населения Новополтав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полтав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Новополтавского сельсовета от опасностей, возникающих при ЧС природного характера.</w:t>
            </w:r>
          </w:p>
        </w:tc>
      </w:tr>
      <w:tr>
        <w:trPr>
          <w:trHeight w:val="19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Целевые индикаторы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2014 -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за счет средств местного бюджета 3485,9 тыс. рублей, из них по годам:                                              </w:t>
              <w:br/>
              <w:t xml:space="preserve">2014 год –   163,6  тыс.рублей;                    </w:t>
              <w:br/>
              <w:t xml:space="preserve">2015 год –   191,2 тыс.рублей;                    </w:t>
              <w:br/>
              <w:t>2016 год –   197,5  тыс.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>2017 год -    214,5 тыс.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-     231,6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>2019 год -    264,4 тыс.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>2020 год -    241,4 тыс.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>2021 год –    278,1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>2022 год-     372,1 тыс.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-     509,9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-     395,5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>2025 год -    256,8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-     169,3 тыс.рублей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90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character" w:styleId="411pt">
    <w:name w:val="Основной текст (4) + 11 p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Бухгалтер</cp:lastModifiedBy>
  <dcterms:modified xsi:type="dcterms:W3CDTF">2024-08-19T08:21:00Z</dcterms:modified>
  <cp:revision>102</cp:revision>
  <dc:subject/>
  <dc:title/>
</cp:coreProperties>
</file>